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COLLECTION LETTER-FIRST NOTI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Do now allow letter to sound angry or threatening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State specifics including amount due and date of last payment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Use "you" and "your" statemen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1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missed your payment this month and are writing to remind you that your account is now past du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e payment in the amount of [amount] was due [date]. If you have not mailed your payment, please do so as soon as possible.  If you have already done so, please accept our thanks and disregard this notice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